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10971530" cy="822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1530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