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2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3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4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5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6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7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8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9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0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1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2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13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02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01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02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05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00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01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02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gl1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gl2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gl3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gl4.html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staxov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