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0:59:53 prikolist: , 1(3-3) - 5(0-2) (Braen [3] ) против (prikolist [2] , paskal1 [2] , iptel2004 [2] , Gabi [2] )- - 01 мин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1:00:05 Воевода: paskal1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1:00:23 private [iptel2004]:отправлено 10 SLV, получатель Yojikvtumane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01:00:45 :  Началась битва  Braen vs prikolist, paskal1, iptel2004, Gab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