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Условие участия в Игре "Ариана"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траховая компания JVPs - установила приз в размере 50 золотых победителю в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оревновании с нашей системой безопасности.  Данный приз эквивалентен сумме 50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олларов в национальной валюте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Условия игры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  Вы обязуетесь никогда не сообщать прямо или косвенно Ваше имя на территории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рианы и кланов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  Ваше имя является паролем к Вашему счету . В случае взлома Вашего счета Вы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е несете никакой ответственности перед страховой компанией .В виде компенсации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ы имеете подарок от  Игрока , получивший Ваш пароль в Игре.Победитель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втоматически меняет его на свое имя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ем самым он принимает полное управлением персонажем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. Пароль - Имя игрока  напечатанное английскими буквами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. Признается - Имя прописанное в одном регистре . Полученное из паспортных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анных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. Получение вознаграждения - производится одному из четырех персонажей в Ариане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указанные победителем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6. Правом игрока и системы JVPs - является использование анонимности  данных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пераций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7. Получение выигрыша возможен только у официальных дилеров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адача вашего противника - найти возможность узнать Ваше имя при общении в чате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ли любым другим способом в Интернете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онтроль за этим производят члены страхового общества только в чате . Это не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аспространяется на другие сайты вне Игры . При обнаружении ссылки на любой сайт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ли ресурс в Интернете , кроме как зарегистрированных - обнаруживший это игрок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лучает вознаграждение в виде первых букв Вашего  имени и снятия с вашего счета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0 золотых.  С этого момента Ваш золотой счет начинает "ржаветь" . Каждую неделю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а размере 1 процент от остатка суммы  на Вашем золотом счету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онтроль производится по времени подачи сообщения после регистрации на найденном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есурсе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следующие игроки зарегистрированные в  день обнаружения ресурса  в чате вне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рианы , имеют поощрительный бонус в виде 1 осеребренного . Снимаемый со счета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оигравшего игрока до полного уменьшения золотого счета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 регистрации Вы соблюдаете определенные правила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Форма заполнения - образец на </w:t>
      </w:r>
      <w:r>
        <w:rPr>
          <w:rFonts w:eastAsia="Times New Roman" w:cs="Times New Roman"/>
        </w:rPr>
        <w:t>www.jvps.casino777.ru/free.htm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анная форма регистрации является не изменной. http://jvps.casino777.ru/JVPsreg.gif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ид обратного реального адреса в Интернете e-mail - Вы получите при ответе после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егистрации - http://www.voin.net/phpBB2/viewtopic.php?t=1531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авовая база - http://www.voin.net/phpBB2/viewtopic.php?t=1515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 уважением, Юрий Яковлев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Это письмо является личной перепиской и содержит конфиденциальную информацию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Если Вы случайно получили данное письмо, немедленно удалите его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