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2:43 Grau private [iptel2004]:привет, что состаховкой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2:43 Воевода: Привет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3:18 Valkerin: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3:29 Воевода: FedrONIX приходит из комнаты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3:47 FuN: to[2210106] ага... только 0 урона нанес : 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4:12 Воевода: Кстати о птичках: интересно, что будет если скрестить ежа и ужа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4:17 2210106: to[FuN] а чего статы не добавил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4:21 FuN: Cколько времени занимает востановление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4:33 FuN: to[2210106] добавил... 3 4 4 4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4:38 2210106: to[FuN] 30 мин гдето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6:11 Воевода: 2210106 уходит в комнату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6:33 ankom: ну что же вы - проиграл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6:39 FuriousAngel: Добрый вечер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6:52 FedrONIX: to[FuriousAngel] добрый.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7:11 iptel2004 private [Grau]:Привет ! Все как и прогнозировалось . Идет процес рекламы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7:14 FuN: to[FuriousAngel] приве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7:15 Воевода: 2210106 приходит из комнаты "Центральная площадь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7:18 FuriousAngel: чё скажет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7:38 Valkerin: to[FuriousAngel] Добрый+)\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7:57 denis74: to[ankom] и как играть в это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8:12 Grau private [iptel2004]:отлично, мне кажется, что игра это идеальная модель, на которой можно обкатывать бизнес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8:20 :  Началась битва  Valkerin vs Valita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8:23 Воевода: Не ори, helpme, не дома! А ну как Легионера крикн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8:39 Воевода: Braen уходит не попрощавшись (таймаут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8:40 Smenkhar: 0-м 0,5 слв 1-м 1 слв, 1(2-2) - 10(0-1) (Smenkhar [2] ) против ()- - 14 мин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49:32 iptel2004 private [Grau]:Если говорить честно - любая игра .. Ваша имеет несколько неоспоримых преимуществ . Надеюсь о них Вы хорошо осведомлены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50:24 Grau private [iptel2004]:старались приблизить к реальному волеизъявлению и поменьше его искажать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52:32 iptel2004 private [Grau]:Получилось ! И я очень рад , что Вы не боитесь рисковать в поисках возможностей для продвижения проект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53:31 Grau private [iptel2004]:если я в жизни не боюсь рисковать, то уж в виртуале ничего сложного не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55:04 iptel2004 private [Grau]:Жизнь подчиняется законам . Надеюсь в реале с законом Вы не шутите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57:42 Grau private [iptel2004]:в реале же в тюрьму сажаю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:57:47 iptel2004 private [Grau]:Например законом всемирного тяготения Надеюсь , что заочно нас представили .. Мою информацию вы можете найти на одном из сайтов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0:24 iptel2004: Вы со мной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0:41 Dozik: to[iptel2004] нет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1:49 iptel2004 private [Grau]:На счет сайтов с моими резюме - наверно не стоит тратить на них врем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2:00 Lady_Cat: to[helpme] ДА К ТОМУ ЧТО ТЫ МАМАНЬКА В ИЗГОЙ ИДЁШ ПО СТОТЬЯМ 33 И 37 ПРИЯТНО БЫЛО ПООБЩАТС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2:21 MDL: кто бой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2:29 Воевода: Valkerin приходит из комнаты "Anubis Rental Shop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2:36 FuN: to[ankom] на что Ты нож прикупил, если у тебя ещё не было опов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2:39 Воевода: Valkerin, если каждому давать.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2:47 :  Началась битва  Valita vs Valkerin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3:06 wT_CASPER: to[MDL] я буду после бо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3:14 helpme: to[Lady_Cat] ??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3:15 iptel2004 private [Grau]:Вы со мной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3:19 MDL: to[wT_CASPER] хе ок!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3:22 ankom: to[FuN] мне подарил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3:54 ankom: to[FuN] а че такое опы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3:59 Воевода: wT_CASPER, понацеплял побрякушек и радуюешься. А ты подумал, как холодно в одних набедренных повязках жителям Судана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4:00 Воевода: "Маленькие дети, ни за что на свете не ходите в стеночку гулять!"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4:07 Grau private [iptel2004]:казино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4:38 FuN: to[ankom] апы это типа такие уровни, которые получаешь когда достигаешь определенного опыта за победу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5:46 iptel2004 private [Grau]:Казино тоже достаточно прибыльная сфера.. Но наверно не самая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6:55 Grau private [iptel2004]:http://jvps.casino777.ru/ этот сайт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7:33 Grau private [iptel2004]:казино уже имеет крутых лидеров, там не пробиться без больших вложений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18:35 iptel2004 private [Grau]:Да , и также множество других моих сайтов ... Вас наверне удивит разница в оформлении .. Это связано с моей работой в данном направлени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4:20:10 iptel2004 private [Grau]:Создать казино ? Вполне реальная операция и не требует очень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ольших вложений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20:42 Grau private [iptel2004]:а раскрутить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22:07 iptel2004 private [Grau]:Вопрос менеджара менеджеру - А на Ваш опыт не стоит опереться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23:18 Grau private [iptel2004]:в чем именно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29:57 iptel2004 private [Grau]:Данный проект Ариана - почти пуста . Темпов развития Ракеты -не предпологается . Пирамиды - финансовые - плохо и наказуемо при конечном клиенте. Моя система имеет встроеный механизм самоуничтожения . То-есть создан управляемый муханизм. Ни один суд , ни один закон не признает обвинение в создании пирамиды. Этого еще не было и имеет возможность создания механизма защиты платежей в Интернете . Моя конечная цель создание страхового общества в Интернет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32:40 iptel2004 private [Grau]:* муханизм - производное моего сына от слов муха и механизм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55:06 atk private [iptel2004]:kak dela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55:39 atk private [iptel2004]:tak cho vozmesh menya k sebe v komandu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55:51 iptel2004 private [Grau]:Не стоит спорить о вечной истории о бране и снаряде .. Но примеров взлома можно найти даже в не плохих системах 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56:04 iptel2004 private [atk]:Жив , переписываюсь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56:38 atk private [iptel2004]:tak cho nashet pomoshnika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57:05 Smenkhar private [iptel2004]:только быстрее, ладно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57:34 iptel2004 private [Grau]:Было настроение - я и на вашем сайте - форуме пошалил , надеюсь на меня блок не поставят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57:50 Grau private [iptel2004]:на каком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59:24 iptel2004 private [Grau]:Я думаю , что нужно будет Вам поговорить с Max_damage j, 'njv ^)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59:37 private [iptel2004]:Ваша битва завершена Нанесено урона 87HP Получено опыта 19XP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:59:51 atk private [iptel2004]:tu voshem podumay i esli cho poshli otvet syudashuruk521@mail.ru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00:21 atk private [iptel2004]:na etot shuruk521@mail.ru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00:55 private [iptel2004]:отправлено 0.82 SLV, получатель Smenkhar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01:25 iptel2004 private [Grau]:Он раскажет более подробно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01:38 Grau private [iptel2004]:а тебе что известно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02:46 iptel2004 private [atk]:Регистрируйся .. но ко мне уже не стоит .. по организации и консультаций-пожалуйсто.Я не должен знать игроков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03:56 iptel2004 private [Grau]:Последняя ссылка http://www.voin.net/phpBB2/viewtopic.php?t=1225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05:28 iptel2004 private [atk]:На счет помошника я подумаю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07:24 Grau private [iptel2004]:нормально, а что там необычного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08:01 Grau private [iptel2004]:Данный сайт содержит информацию , тексты и графику украденные в Интернете .Мы полностью признаем Авторские Права за владельцами данных сайтов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09:07 iptel2004 private [Grau]:Max_Damage утверждает , что там этого небыло .. Это только пример не защищенности вашей страны. Но не все так печально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10:50 iptel2004 private [Grau]: НУ что я могу сделать .. такова жизнь в Интернете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12:42 iptel2004 private [Grau]:Для этого и нужно страховое общество нового тип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15:45 iptel2004 private [Grau]:и если кто то пожелает судиться - очень тяжело судить посредников .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5:22:26 iptel2004 private [Grau]:Мне не ловко спрашивать , я не отвлекаю Вас ?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