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01:33:13 Vovk private [iptel2004]:Давай 1-1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01:53:26 pain_killer private [iptel2004]:привет можеш дать 1 слв в помощь новичку? потом я помогу тебе тоже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02:01:20 iptel2004 private [Yojikvtumane]:http://www.voin.net/phpBB2/viewtopic.php?t=1532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02:03:11 iptel2004 private [Yojikvtumane]:Читаешь?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02:08:30 iptel2004 private [Yojikvtumane]:Читаешь?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02:10:10 iptel2004 private [Niva]:http://www.voin.net/phpBB2/viewtopic.php?t=1532 Что скажешь ?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02:10:26 iptel2004 private [Krisstal]:http://www.voin.net/phpBB2/viewtopic.php?t=1532 Что скажешь ?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02:10:31 iptel2004 private [Lady_Cat]:http://www.voin.net/phpBB2/viewtopic.php?t=1532 Что скажешь ?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02:10:38 iptel2004 private [Newsmaker]:http://www.voin.net/phpBB2/viewtopic.php?t=1532 Что скажешь ?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02:11:07 iptel2004 private [Psihopatik]:http://www.voin.net/phpBB2/viewtopic.php?t=1532 Что скажешь ?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02:11:07 iptel2004 private [Valita]:http://www.voin.net/phpBB2/viewtopic.php?t=1532 Что скажешь ?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02:11:07 iptel2004 private [wT_CASPER]:http://www.voin.net/phpBB2/viewtopic.php?t=1532 Что скажешь ?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02:11:07 iptel2004 private [Slider]:http://www.voin.net/phpBB2/viewtopic.php?t=1532 Что скажешь ?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02:11:07 iptel2004 private [NOB_Saibot]:http://www.voin.net/phpBB2/viewtopic.php?t=1532 Что скажешь ?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02:11:07 iptel2004 private [Jekis80]:http://www.voin.net/phpBB2/viewtopic.php?t=1532 Что скажешь ?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02:11:07 iptel2004 private [BigBears]:http://www.voin.net/phpBB2/viewtopic.php?t=1532 Что скажешь ?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02:11:26 Lady_Cat private [iptel2004]:это не мне решать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02:12:10 iptel2004 private [Lady_Cat]:Леди - Ваш голос очень важен.. для меня .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02:13:03 Valita private [iptel2004]:Не знаю даже. Я в этом не разбираюсь совсем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02:13:04 Lady_Cat private [iptel2004]:солнишко я просто зашиваюсь стараясь разобратся с цепочкой мультов и прокачек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02:14:12 iptel2004 private [Lady_Cat]:Очень надеюсь , что данная работа не очень утомительна .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02:14:27 iptel2004 private [Lady_Cat]:Но трудоемка не спорю.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02:15:19 iptel2004 private [Valita]: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02:15:21 Lady_Cat private [iptel2004]:тебе воевода за меня ответил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02:16:06 iptel2004 private [Lady_Cat]:Я на филтрах .. и его не вижу , что он сказал..?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02:16:20 Valita private [iptel2004]: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02:17:32 Niva private [iptel2004]:Не совсем понял. Разрешить прокачки ??? Система снятия молчанок???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02:19:51 black_knight private [iptel2004]:дуэль?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02:20:02 iptel2004 private [Niva]:Да. И что самое интересное - законно . Если есть мульты и есть прокачки , и на сегодня лишь ручной труд по их поимке .. Зачем ставить стену и ее оборонять если это ловушка для мультов . Пусть сами с собой воюют .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02:21:49 iptel2004 private [Max_Damage]: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02:21:56 Max_Damage private [iptel2004]:привет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02:22:51 iptel2004 private [Max_Damage]:Привет и тебе ! Как тебе палка в муравейнике ?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02:23:04 Max_Damage private [iptel2004]:В смыле?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02:23:51 iptel2004 private [Max_Damage]:Мои предложения , как палка в муравейнике .. 02:17:32 Niva private [iptel2004]:Не совсем понял. Разрешить прокачки ??? Система снятия молчанок???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02:23:53 Niva private [iptel2004]:Мульты сами с собой и воюют. Другие им и не нужны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02:24:09 Max_Damage private [iptel2004]:JvPs?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02:24:26 iptel2004 private [Max_Damage]:JVPs - lf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02:24:45 Max_Damage private [iptel2004]:гы..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02:26:45 iptel2004 private [Niva]:А польза от них какая ? Наверно никакой ... вот и славно , пусть приносят пользу Игре . Каждый муль приведет с собой еще 4 человека 2 -3 останется .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02:28:37 Niva private [iptel2004]:От них пользы нет. Они прокачиваются, зарабатывают серебро игровое, а потом продают его за реальные деньги. Опасность для игры в том, что на фоне быстрого взлета и заработка мультов, нормальные персонажи не будут платить в игру за вещи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02:30:46 iptel2004 private [Niva]:! Правильно ! Немного терпения .. и увидем результаты.. наверно через месяц , другой .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02:31:44 iptel2004 private [Niva]:Правильно ! Немного терпения .. и увидем результаты.. наверно через месяц , другой .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02:32:47 Niva private [iptel2004]:Не торопись. Твоя цель какая? Мне кажется ты немного подгоняешь ситуацию под свои цели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02:33:02 iptel2004 private [Niva]:Единственно что плохо , я не имею право рассказать о алгоритме защиты .. Договор, увы .. но общая информация будет на форуме.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02:35:08 Niva private [iptel2004]:Алгоритм мне не нужен. Мне нужно знать ДЛЯ чего это? Что это может дать мне, как игроку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02:35:32 iptel2004 private [Niva]:Обсалютно правильно .. Я имею свои цели и они не безкорыстны .. Я создаю банк в Интернете .. Со своей системой защиты .. Если в Игре она оправдает себя ... то я сумею добиться этого .. Если нет .. то никто не пострадает или розачеруется в Игре .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02:37:05 iptel2004 private [Niva]:Как игроку - страхование от молчанок .. Лечение от травм , введение контроля за Легионом .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02:37:43 Niva private [iptel2004]:То есть я могу в чате материться и на меня не наложат молчанку?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02:39:54 iptel2004 private [Niva]:Если бы было так просто... Материться ты и так можешь.. Согласен .. Но это нарушение .. Молчанка - не законное ущемление прав игрока . Страхуется лишь не законное наложение молчанок.. Там не сложный социальный механизм .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02:41:59 iptel2004 private [Niva]:Теоретически - утебя будет возможность материться - но захочешь ли ты этого ?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02:43:30 Niva private [iptel2004]:Так почему и как не захочу?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02:45:50 iptel2004 private [Niva]:Например у нас будет с тобой договор - за каждый мат - с тебя снимается 10 слв. Если денег нет - Изгой . не нашел за 3 дня - блок .. Тебе это ни чего не напоминает - Чьи это слова ? Отгадаешь имя етого человека - получишь приз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