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JVPs</w:t>
      </w:r>
      <w:r>
        <w:rPr>
          <w:rFonts w:eastAsia="Times New Roman" w:cs="Times New Roman"/>
          <w:lang w:val="ru-RU"/>
        </w:rPr>
        <w:t>©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деи   Аналитика  База данных  Библиотека  Принцип работы  Информац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ТРИЗ  Ссылки по ТРИЗ   Форум  Алгоритмы разработки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пирование, хранение, архивирование, а также полное или частичное воспроизведение опубликованных на сайте  http://www.allpatent.narod.ru материалов , информаци в печатных изданиях или электронном виде без указания на ссылку в Интернете - запрещено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ды  системы JVPs</w:t>
      </w:r>
      <w:r>
        <w:rPr>
          <w:rFonts w:eastAsia="Times New Roman" w:cs="Times New Roman"/>
          <w:lang w:val="ru-RU"/>
        </w:rPr>
        <w:t>©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логи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вторские права в системе JVPs</w:t>
      </w:r>
      <w:r>
        <w:rPr>
          <w:rFonts w:eastAsia="Times New Roman" w:cs="Times New Roman"/>
          <w:lang w:val="ru-RU"/>
        </w:rPr>
        <w:t>©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еханизмы принятые в      Интернет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Кредитные карты </w:t>
      </w:r>
      <w:r>
        <w:rPr>
          <w:rFonts w:eastAsia="Times New Roman" w:cs="Times New Roman"/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>виды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еханизм защиты  ячейк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сылки на правозащитные сайты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ладелец патент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ознакомления Министерству Внутренних Дел 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важаемые господа 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чины обращения к Вам   -  отсутствие правовых норм в Интернете,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оиск решений  направленных на защиту личностных прав системы JVPs </w:t>
      </w:r>
      <w:r>
        <w:rPr>
          <w:rFonts w:eastAsia="Times New Roman" w:cs="Times New Roman"/>
          <w:lang w:val="ru-RU"/>
        </w:rPr>
        <w:t>©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Юридическая , социальная , научная поддержка проектов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 xml:space="preserve">* Проекта  </w:t>
      </w:r>
      <w:r>
        <w:rPr>
          <w:rFonts w:eastAsia="Times New Roman" w:cs="Times New Roman"/>
          <w:lang w:val="ru-RU"/>
        </w:rPr>
        <w:t xml:space="preserve">” </w:t>
      </w:r>
      <w:r>
        <w:rPr>
          <w:rFonts w:eastAsia="Times New Roman Cyr" w:cs="Times New Roman Cyr" w:ascii="Times New Roman Cyr" w:hAnsi="Times New Roman Cyr"/>
          <w:lang w:val="ru-RU"/>
        </w:rPr>
        <w:t xml:space="preserve">Закон о личностных отношениях в Интернете </w:t>
      </w:r>
      <w:r>
        <w:rPr>
          <w:rFonts w:eastAsia="Times New Roman" w:cs="Times New Roman"/>
          <w:lang w:val="ru-RU"/>
        </w:rPr>
        <w:t>” ,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rFonts w:eastAsia="Times New Roman" w:cs="Times New Roman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оекта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 xml:space="preserve">Закона о Страховании в Интернете </w:t>
      </w:r>
      <w:r>
        <w:rPr>
          <w:rFonts w:eastAsia="Times New Roman" w:cs="Times New Roman"/>
          <w:lang w:val="ru-RU"/>
        </w:rPr>
        <w:t>“,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rFonts w:eastAsia="Times New Roman" w:cs="Times New Roman"/>
          <w:lang w:val="ru-RU"/>
        </w:rPr>
        <w:t xml:space="preserve">*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оекта 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циональная безопасность в Интернете </w:t>
      </w:r>
      <w:r>
        <w:rPr>
          <w:rFonts w:eastAsia="Times New Roman" w:cs="Times New Roman"/>
          <w:lang w:val="ru-RU"/>
        </w:rPr>
        <w:t>” –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основе документа систем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 xml:space="preserve">*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>Национальные приоритеты России в Интернете и системы JVPs</w:t>
      </w:r>
      <w:r>
        <w:rPr>
          <w:rFonts w:eastAsia="Times New Roman" w:cs="Times New Roman"/>
          <w:lang w:val="ru-RU"/>
        </w:rPr>
        <w:t>© .”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Цель данного письма  -   Создание 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>Закона о личностных отношениях в Интернете</w:t>
      </w:r>
      <w:r>
        <w:rPr>
          <w:rFonts w:eastAsia="Times New Roman" w:cs="Times New Roman"/>
          <w:lang w:val="ru-RU"/>
        </w:rPr>
        <w:t xml:space="preserve">“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здание нового механизма контроля  денежных отношений  в Интернет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рганизация механизмов  контроля и управления в системе JVPs  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ведение мероприятий по организации Страхового общества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осим Вас рассмотреть предложение связанные с упорядочением выплат налогов . При проведение актов купли - продаж в Интернете .   Расположенные на сайте системы JVPs - www.allpatent.narod.ru/nalogi.htm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Рассмотрению подлежат вопросы :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авомочность  использование информации о акте купли -продажи в Авторских произведениях 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боснована ли Защита такой информации  Законом об официальных документах  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иже расположенное  письмо  для ознакомления в Министерстве Внутренних дел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елью рассылки данного письма является 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1. Создание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 xml:space="preserve">Закона о личностных отношениях в Интернете </w:t>
      </w:r>
      <w:r>
        <w:rPr>
          <w:rFonts w:eastAsia="Times New Roman" w:cs="Times New Roman"/>
          <w:lang w:val="ru-RU"/>
        </w:rPr>
        <w:t>“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lang w:val="ru-RU"/>
        </w:rPr>
        <w:t>на базе Законов России существующих на 01 .01 .2004 г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2. Проектов Законов в сетях информационного характера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3. На Основании закона о </w:t>
      </w:r>
      <w:r>
        <w:rPr>
          <w:rFonts w:eastAsia="Times New Roman" w:cs="Times New Roman"/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 xml:space="preserve">Авторских и смежных Правах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>используя Особые Методы Защиты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 xml:space="preserve">4. Путем создания , на основании проекта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 xml:space="preserve">Закона о Страховании в Интернете </w:t>
      </w:r>
      <w:r>
        <w:rPr>
          <w:rFonts w:eastAsia="Times New Roman" w:cs="Times New Roman"/>
          <w:lang w:val="ru-RU"/>
        </w:rPr>
        <w:t xml:space="preserve">“, </w:t>
      </w:r>
      <w:r>
        <w:rPr>
          <w:rFonts w:eastAsia="Times New Roman Cyr" w:cs="Times New Roman Cyr" w:ascii="Times New Roman Cyr" w:hAnsi="Times New Roman Cyr"/>
          <w:lang w:val="ru-RU"/>
        </w:rPr>
        <w:t>Страхового общества на базе компаний мобильной связи , почтовой службой Интернет, систем телевизионной трансляции , клубом JVPs</w:t>
      </w:r>
      <w:r>
        <w:rPr>
          <w:rFonts w:eastAsia="Times New Roman" w:cs="Times New Roman"/>
          <w:lang w:val="ru-RU"/>
        </w:rPr>
        <w:t>©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eastAsia="Times New Roman" w:cs="Times New Roman"/>
          <w:lang w:val="ru-RU"/>
        </w:rPr>
        <w:t xml:space="preserve">5. </w:t>
      </w:r>
      <w:r>
        <w:rPr>
          <w:rFonts w:eastAsia="Times New Roman Cyr" w:cs="Times New Roman Cyr" w:ascii="Times New Roman Cyr" w:hAnsi="Times New Roman Cyr"/>
          <w:lang w:val="ru-RU"/>
        </w:rPr>
        <w:t>Создание Юридической службы на www.mail .ru с правом предоставления адвокатских услуг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чины создание - отсутствие правовых норм в Интернет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1. Отсутствие механизмов методики написания Законов в Интернет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2. Единого толкования Законов Стран для принятия единого Закона в Интернет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3. Отсутствие в правовых отношениях механизма контроля и управления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4. Отсутствие механизмов эффективной защиты при проведении денежных операций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Юридические и научные обоснования находятся в Интернет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На основании Закона о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 xml:space="preserve">Авторских и смежных Правах </w:t>
      </w:r>
      <w:r>
        <w:rPr>
          <w:rFonts w:eastAsia="Times New Roman" w:cs="Times New Roman"/>
          <w:lang w:val="ru-RU"/>
        </w:rPr>
        <w:t xml:space="preserve">” </w:t>
      </w:r>
      <w:r>
        <w:rPr>
          <w:rFonts w:eastAsia="Times New Roman Cyr" w:cs="Times New Roman Cyr" w:ascii="Times New Roman Cyr" w:hAnsi="Times New Roman Cyr"/>
          <w:lang w:val="ru-RU"/>
        </w:rPr>
        <w:t>клиент клуба JVPs</w:t>
      </w:r>
      <w:r>
        <w:rPr>
          <w:rFonts w:eastAsia="Times New Roman" w:cs="Times New Roman"/>
          <w:lang w:val="ru-RU"/>
        </w:rPr>
        <w:t xml:space="preserve">© - </w:t>
      </w:r>
      <w:r>
        <w:rPr>
          <w:rFonts w:eastAsia="Times New Roman Cyr" w:cs="Times New Roman Cyr" w:ascii="Times New Roman Cyr" w:hAnsi="Times New Roman Cyr"/>
          <w:lang w:val="ru-RU"/>
        </w:rPr>
        <w:t>размещая в Интернете личностную информацию о себе - обладает Авторскими правами на нее , и передающий право ее использования системе JVPs</w:t>
      </w:r>
      <w:r>
        <w:rPr>
          <w:rFonts w:eastAsia="Times New Roman" w:cs="Times New Roman"/>
          <w:lang w:val="ru-RU"/>
        </w:rPr>
        <w:t>©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Использование информации Налогового Управления в части </w:t>
      </w:r>
      <w:r>
        <w:rPr>
          <w:rFonts w:eastAsia="Times New Roman" w:cs="Times New Roman"/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кода - модуля</w:t>
      </w:r>
      <w:r>
        <w:rPr>
          <w:rFonts w:eastAsia="Times New Roman" w:cs="Times New Roman"/>
          <w:lang w:val="ru-RU"/>
        </w:rPr>
        <w:t xml:space="preserve">”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зволяет определить момент вступления в силу необходимость Государственной Защиты .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 xml:space="preserve">Антивирусная Лаборатории Касперского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 xml:space="preserve">принимая на себя организацию защиты </w:t>
      </w:r>
      <w:r>
        <w:rPr>
          <w:rFonts w:eastAsia="Times New Roman" w:cs="Times New Roman"/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Электронной карты системы JVPs</w:t>
      </w:r>
      <w:r>
        <w:rPr>
          <w:rFonts w:eastAsia="Times New Roman" w:cs="Times New Roman"/>
          <w:lang w:val="ru-RU"/>
        </w:rPr>
        <w:t xml:space="preserve">© “ - </w:t>
      </w:r>
      <w:r>
        <w:rPr>
          <w:rFonts w:eastAsia="Times New Roman Cyr" w:cs="Times New Roman Cyr" w:ascii="Times New Roman Cyr" w:hAnsi="Times New Roman Cyr"/>
          <w:lang w:val="ru-RU"/>
        </w:rPr>
        <w:t>приобретает Государственный Статус в системе JVPs</w:t>
      </w:r>
      <w:r>
        <w:rPr>
          <w:rFonts w:eastAsia="Times New Roman" w:cs="Times New Roman"/>
          <w:lang w:val="ru-RU"/>
        </w:rPr>
        <w:t xml:space="preserve">© . </w:t>
      </w:r>
      <w:r>
        <w:rPr>
          <w:rFonts w:eastAsia="Times New Roman Cyr" w:cs="Times New Roman Cyr" w:ascii="Times New Roman Cyr" w:hAnsi="Times New Roman Cyr"/>
          <w:lang w:val="ru-RU"/>
        </w:rPr>
        <w:t xml:space="preserve">Особые Методы Защиты в ячейке , разработанные на основании Законов ТРИЗ, позволяют математически обеспечить безопасности личностных отношений в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 xml:space="preserve">Защищенной зоне </w:t>
      </w:r>
      <w:r>
        <w:rPr>
          <w:rFonts w:eastAsia="Times New Roman" w:cs="Times New Roman"/>
          <w:lang w:val="ru-RU"/>
        </w:rPr>
        <w:t>“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пользование мобильных телефонов в системе JVPs</w:t>
      </w:r>
      <w:r>
        <w:rPr>
          <w:rFonts w:eastAsia="Times New Roman" w:cs="Times New Roman"/>
          <w:lang w:val="ru-RU"/>
        </w:rPr>
        <w:t xml:space="preserve">© </w:t>
      </w:r>
      <w:r>
        <w:rPr>
          <w:rFonts w:eastAsia="Times New Roman Cyr" w:cs="Times New Roman Cyr" w:ascii="Times New Roman Cyr" w:hAnsi="Times New Roman Cyr"/>
          <w:lang w:val="ru-RU"/>
        </w:rPr>
        <w:t>позволяют проводить денежные операции в полном обьеме , с начальным нулевым микроплатежем и определение личности участников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нные операции соответствуют и защищаются Законами России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о позволяет создать систему </w:t>
      </w:r>
      <w:r>
        <w:rPr>
          <w:rFonts w:eastAsia="Times New Roman" w:cs="Times New Roman"/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Национальной безопасности в Интернете</w:t>
      </w:r>
      <w:r>
        <w:rPr>
          <w:rFonts w:eastAsia="Times New Roman" w:cs="Times New Roman"/>
          <w:lang w:val="ru-RU"/>
        </w:rPr>
        <w:t xml:space="preserve">” –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основе документа системы </w:t>
      </w:r>
      <w:r>
        <w:rPr>
          <w:rFonts w:eastAsia="Times New Roman" w:cs="Times New Roman"/>
          <w:lang w:val="ru-RU"/>
        </w:rPr>
        <w:t xml:space="preserve">–  “ </w:t>
      </w:r>
      <w:r>
        <w:rPr>
          <w:rFonts w:eastAsia="Times New Roman Cyr" w:cs="Times New Roman Cyr" w:ascii="Times New Roman Cyr" w:hAnsi="Times New Roman Cyr"/>
          <w:lang w:val="ru-RU"/>
        </w:rPr>
        <w:t>Национальные приоритеты России в Интернете и системы JVPs</w:t>
      </w:r>
      <w:r>
        <w:rPr>
          <w:rFonts w:eastAsia="Times New Roman" w:cs="Times New Roman"/>
          <w:lang w:val="ru-RU"/>
        </w:rPr>
        <w:t>© .”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здание клуба JVPs</w:t>
      </w:r>
      <w:r>
        <w:rPr>
          <w:rFonts w:eastAsia="Times New Roman" w:cs="Times New Roman"/>
          <w:lang w:val="ru-RU"/>
        </w:rPr>
        <w:t xml:space="preserve">© - </w:t>
      </w:r>
      <w:r>
        <w:rPr>
          <w:rFonts w:eastAsia="Times New Roman Cyr" w:cs="Times New Roman Cyr" w:ascii="Times New Roman Cyr" w:hAnsi="Times New Roman Cyr"/>
          <w:lang w:val="ru-RU"/>
        </w:rPr>
        <w:t>подразумевает создание правовой базы в Интернет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нимая добровольно членство в клубе , согласно договорам , принимаются определенные обязательства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зменению подлежат мотивации в поведенческих моделях , при выполнении определенных правил в систем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здание психологических моделей лояльного поведения в Интернет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аво каждого человека на выбор подтверждается - созданием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 xml:space="preserve">Защищенной Зоны </w:t>
      </w:r>
      <w:r>
        <w:rPr>
          <w:rFonts w:eastAsia="Times New Roman" w:cs="Times New Roman"/>
          <w:lang w:val="ru-RU"/>
        </w:rPr>
        <w:t xml:space="preserve">” </w:t>
      </w:r>
      <w:r>
        <w:rPr>
          <w:rFonts w:eastAsia="Times New Roman Cyr" w:cs="Times New Roman Cyr" w:ascii="Times New Roman Cyr" w:hAnsi="Times New Roman Cyr"/>
          <w:lang w:val="ru-RU"/>
        </w:rPr>
        <w:t>в Интернет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Изменить ситуацию в Интернете на основании общечеловеческих норм , ценностей и личностных прав позволяет </w:t>
      </w:r>
      <w:r>
        <w:rPr>
          <w:rFonts w:eastAsia="Times New Roman" w:cs="Times New Roman"/>
          <w:lang w:val="ru-RU"/>
        </w:rPr>
        <w:t xml:space="preserve">” </w:t>
      </w:r>
      <w:r>
        <w:rPr>
          <w:rFonts w:eastAsia="Times New Roman Cyr" w:cs="Times New Roman Cyr" w:ascii="Times New Roman Cyr" w:hAnsi="Times New Roman Cyr"/>
          <w:lang w:val="ru-RU"/>
        </w:rPr>
        <w:t xml:space="preserve">Закон о личностных отношениях в Интернете </w:t>
      </w:r>
      <w:r>
        <w:rPr>
          <w:rFonts w:eastAsia="Times New Roman" w:cs="Times New Roman"/>
          <w:lang w:val="ru-RU"/>
        </w:rPr>
        <w:t>”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нная работа требует рассылки в Интернете писем связанные с продвижением проекта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 данному письму прикреплен - persum .zip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ходящиеся в нем документы - письма заинтересованным сторонам в систем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оператор мобильной связи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 xml:space="preserve">Билайн </w:t>
      </w:r>
      <w:r>
        <w:rPr>
          <w:rFonts w:eastAsia="Times New Roman" w:cs="Times New Roman"/>
          <w:lang w:val="ru-RU"/>
        </w:rPr>
        <w:t>” - bilainjvps.htm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 xml:space="preserve">Антивирусная Лаборатория Касперского </w:t>
      </w:r>
      <w:r>
        <w:rPr>
          <w:rFonts w:eastAsia="Times New Roman" w:cs="Times New Roman"/>
          <w:lang w:val="ru-RU"/>
        </w:rPr>
        <w:t>” - antivirjvps.htm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 xml:space="preserve">Общественное Российское Телевидения </w:t>
      </w:r>
      <w:r>
        <w:rPr>
          <w:rFonts w:eastAsia="Times New Roman" w:cs="Times New Roman"/>
          <w:lang w:val="ru-RU"/>
        </w:rPr>
        <w:t>“ ORT-1 - persum.htm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чтовой службы в Интернете www.mail .ru - mailjvpss.htm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раховым компаниям - straxJVPs</w:t>
      </w:r>
      <w:r>
        <w:rPr>
          <w:rFonts w:eastAsia="Times New Roman" w:cs="Times New Roman"/>
          <w:lang w:val="ru-RU"/>
        </w:rPr>
        <w:t>©.htm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кументы системы и ссылки - www.allpatent.narod .ru/indexall.htm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анные письма созданы - для создания и заключения </w:t>
      </w:r>
      <w:r>
        <w:rPr>
          <w:rFonts w:eastAsia="Times New Roman" w:cs="Times New Roman"/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Договора о Намерениях</w:t>
      </w:r>
      <w:r>
        <w:rPr>
          <w:rFonts w:eastAsia="Times New Roman" w:cs="Times New Roman"/>
          <w:lang w:val="ru-RU"/>
        </w:rPr>
        <w:t>”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 является спамом и отправлены в одном экземпляр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Цель данных письмем - рассмотрение Проект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>Закона о страховании в Интернете</w:t>
      </w:r>
      <w:r>
        <w:rPr>
          <w:rFonts w:eastAsia="Times New Roman" w:cs="Times New Roman"/>
          <w:lang w:val="ru-RU"/>
        </w:rPr>
        <w:t>”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разумевает 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ктивную социальную позицию клиентов системы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здание нового механизма проведения и защиты денежных операций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здание новой инструмента в системе национальной безопасность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здание механизма контроля и управления в Интернет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ализация методики социального прогнозирования и управления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рганизация контроля за информацией имеющее Государственную Защиту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нтроль финансовых операций системы и страхового общества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рганизация нового механизма рекламы , доставки товара , оплаты и покупки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ормирование механизмов уменьшения криминальных предпосылок и черного рынка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здание страхового общества на основании Законов России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оздание Юридической Правовой базы в Интернете на основе Закона о </w:t>
      </w:r>
      <w:r>
        <w:rPr>
          <w:rFonts w:eastAsia="Times New Roman" w:cs="Times New Roman"/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 xml:space="preserve">Авторском и смежных правах </w:t>
      </w:r>
      <w:r>
        <w:rPr>
          <w:rFonts w:eastAsia="Times New Roman" w:cs="Times New Roman"/>
          <w:lang w:val="ru-RU"/>
        </w:rPr>
        <w:t xml:space="preserve">“ </w:t>
      </w:r>
      <w:r>
        <w:rPr>
          <w:rFonts w:eastAsia="Times New Roman Cyr" w:cs="Times New Roman Cyr" w:ascii="Times New Roman Cyr" w:hAnsi="Times New Roman Cyr"/>
          <w:lang w:val="ru-RU"/>
        </w:rPr>
        <w:t>России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 содержат вирусов и не являются текстами несущую какую-либо информацию запрещенной в Интернет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уважением, Яковлев Юрий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лучение ответов является важным этапом в продвижении проекта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вечу на любые Ваши вопросы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juri .jakovlev@mail .ru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двока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Bo Jahansson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Jurist / LL .M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Address: Gyllenstiernsgatan 14 , S-115 26 Stockholm , Sweden Tel / + 4686602170 .Fax / +4686650940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bo .johansson@radgivningsbyran .org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For acquaintance to Tax Management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Dear sirs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The purpose of the given letter - creation of the new mechanism of the control of monetary attitudes in the Internet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The organization of mechanisms of the control and management in system JVPs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Realization of actions for the organization of the Insurance society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We ask you to consider the offer connected with ordering payments of taxes. At realization of certificates of sales and purchases in the Internet. Systems JVPs located on a site - www.allpatent.narod.ru/nalogi.htm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Questions are subject to consideration: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Competency use of the information on the certificate of the purchase of sale in Author's products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Whether Protection of such information _ by the Law on Official documents _ is proved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For acquaintance in the Ministry of Internal Affairs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Dear sirs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I aim dispatches of the given letter is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 .  Creation </w:t>
      </w:r>
      <w:r>
        <w:rPr>
          <w:rFonts w:eastAsia="Times New Roman" w:cs="Times New Roman"/>
          <w:lang w:val="ru-RU"/>
        </w:rPr>
        <w:t>« The Law on personal attitudes in the Internet « on the basis of Laws of Russia existing for 01 .01 .2004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2 .  Projects of Laws in networks of information character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3 .  On the basis of The Law about « Author's and adjacent Rights « using Special Methods of Protection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4 .  By creation, on the basis of the project « The Law on Insurance in the Internet «, the Insurance society on the basis of the companies of mobile communication , post service the Internet, systems of television translation, club JVPs© 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5 .  Creation of Legal service on www.mail .ru with the right of granting of lawyer services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he reasons creation - absence of rules of law in the Interne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1 .  Absence of mechanisms of a technique of a spelling of Laws in the Interne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2 .  Uniform interpretation of Laws of the Countries for acceptance of the uniform Law in the Interne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3 .  Absence in legal relations of the mechanism of the control and managemen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4 .  Absence of mechanisms of effective protection at realization of monetary operations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Legal and scientific substantiations are in the Interne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On the basis of The Law about « Author's and adjacent Rights « the client of club JVPs© - placing in the Internet the personal information on - has Copyrights to her , and transmitting the right of its use to system JVPs©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Use of the information of Tax Management regarding « a code - the module « allows to define the moment of coming into force necessity of the State Protection . « Anti-virus Laboratories Kasperskogo « taking up the organization of protection « the Electronic card of system JVPs© « - are got with the State Status in system JVPs© . Special Methods of Protection in a cell, developed on the basis of Laws TRIZ , allow mathematical to provide safety of personal attitudes in « to the Protected zone «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Use of mobile phones in system JVPs© monetary operations in full volume, with initial zero micro payments and allow to carry out definition of the person of participants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he given operations correspond and are protected by Laws of Russia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It allows to create system « National safety in the Internet « - on the basis of the document of system-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« National priorities of Russia in the Internet and systems JVPs© . «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Creation of club JVPs© - means creation of legal base in the Interne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Accepting voluntary membership in club, according to contracts, the certain obligations are accepted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Motivations in behavioural models are subject to change, at performance of the certain rules in system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Creation of psychological models of loyal behaviour in the Interne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he right of each person on a choice proves to be true - creation « the Protected Zone « in the Interne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o change a situation in the Internet on the basis of universal norms, values and personal rights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he Law on personal attitudes in the Internet « allows «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he given work demands dispatch in the Internet of letters connected with progress of the projec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o the given letter it is attached - persum .zip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Documents taking place in it - letters to the interested parties in system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For the operator of mobile communication « Bilain « - bilainJVPs©.htm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« Anti-virus Laboratory Kasperskogo « - antivirJVPs©.htm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« Public Russian TV « ORT-1 - persum.htm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Post service in the Internet www.mail.ru - mailJVPs©.htm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o the insurance companies - straxJVPs©.htm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Documents of system and the reference - www.allpatent.narod.ru/indexall.htm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he given letters are created - for creation and the conclusion « Contracts about Intentions «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Are sent in one copy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he purpose of the data the letter - consideration the Project « The Law on insurance in the Internet «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Means: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Active social position of clients of system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Creation of the new mechanism of realization and protection of monetary operations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Creation new the tool in system national safety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Creation of the mechanism of the control and management in the Interne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Realization of a technique of social forecasting and managemen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he organization of the control of the information having the State Protection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he control of financial operations of system and insurance society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he organization of the new mechanism of advertising, delivery of the goods, payment and purchase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Formation of mechanisms of reduction of criminal preconditions and the black marke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Creation of an insurance society on the basis of Laws of Russia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Creation of Legal base in the Internet on the basis of The Law about « Author's and adjacent rights « Russia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Do not contain viruses and are not texts bearing any information forbidden in the Interne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Yours faithfully, Jakovlev Jury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Reception of answers is the important stage in progress of the project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I shall answer any your questions .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juri .jakovlev@mail .ru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The lawyer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Bo Jahansson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Jurist / LL .M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Address: Gyllenstiernsgatan 14, S-115 26 Stockholm, Sweden Tel / + 4686602170 . Fax / +4686650940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bo .johansson@radgivningsbyran .org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тобы связаться с  "JVPs</w:t>
      </w:r>
      <w:r>
        <w:rPr>
          <w:rFonts w:eastAsia="Times New Roman" w:cs="Times New Roman"/>
          <w:lang w:val="ru-RU"/>
        </w:rPr>
        <w:t xml:space="preserve">©" </w:t>
      </w:r>
      <w:r>
        <w:rPr>
          <w:rFonts w:eastAsia="Times New Roman Cyr" w:cs="Times New Roman Cyr" w:ascii="Times New Roman Cyr" w:hAnsi="Times New Roman Cyr"/>
          <w:lang w:val="ru-RU"/>
        </w:rPr>
        <w:t>пишите:        juri.jakovlev@mail.ru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"JVPs</w:t>
      </w:r>
      <w:r>
        <w:rPr>
          <w:rFonts w:eastAsia="Times New Roman" w:cs="Times New Roman"/>
          <w:lang w:val="ru-RU"/>
        </w:rPr>
        <w:t xml:space="preserve">©" 2000-2004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