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:59:44 : Завершилась битва fur, Neo11, MaRkSmAn, 6oc9I4ka, woman, konar, werty0071, Koller против Drakosha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:59:54 konar: to[Dr_Arhangel] anekatirie za 1 mesat do 5 ili 6 urovnia dohodiat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0:00 Jekis80: to[MaRkSmAn] ia shaes v boi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0:16 Taxa: to[Niva] зачем вмешался(ась)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0:19 Drakosha2: to[MaRkSmAn] Поздравляю с уровнем 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3:24 iptel2004: 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Bocman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Ga$ston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Lady_Cat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Klarissa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Max_Damage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Newsmaker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Niva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pikcha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32 iptel2004 private [Valkerin]:Создание и введение Игрока страхового общества .http://www.voin.net/phpBB2/viewtopic.php?p=10891#10891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4:58 Bocman private [iptel2004]:chto za bred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01 Воевода: Newsmaker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02 Klarissa private [iptel2004]:ну и чт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02 Taxa: to[Niva] мда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16 : Завершилась битва Jekis80 против Tige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22 Воевода: Drakosha2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26 Воевода: zaika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33 konar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50 konar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5:50 vitiuk: sazdaie 5 ()1-3 na 5()1-3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6:02 Воевода: Newsmaker уходит в комнату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6:06 Воевода: _kiss__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6:21 Воевода: _kiss__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6:50 Воевода: Taxa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6:56 Niva: to[Taxa] Каков твой выбор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03 fur: vsem vsem zahodi ne rabei opit zarobativai !!! bes naima i vmeshatelistv, 1(2-2) - 7(0-1) (fur [2] ) против ()- - 09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03 Воевода: Не ори, fur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08 Gabi private [iptel2004]:Давай дуэл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17 Воевода: Не ори, Chef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22 Воевода: Frankenshtein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7:49 Ga$ston: bez artov dlia 9 lvl (kolca mojno) bez magii i vmeshatelvstv, (Ga$ston [8] )- 05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08 iptel2004: Многие спрашивали как привлечь к Игре будующих игроков. Перед вами персонаж -который может иметь многие особенности . Например - он никогда не скажет вам реальное имя . Это имя его пароль .. Вы сможете сыграть с ним на спор , что вы никогда не сможете его взломать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13 Воевода: Lui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23 Воевода: Не ори, Dr_Arhangel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33 Воевода: madmax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37 vitiuk: to[&lt;b&gt;Воевода&lt;/b&gt;] ea c stenke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37 Воевода: Не-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44 Ga$ston: to[dighi] vi obeshal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44 Ga$ston: to[Chef] vi obeshal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50 Воевода: LeXer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8:50 Niva: to[iptel2004] Это реальный человек и реальное имя по паспорту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12 Воевода: prelestnaya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15 Dr_Arhangel: 2-м уровням вход запрещен!!!, (Dr_Arhangel [1] )- 08 мин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15 Воевода: Не ори, Dr_Arhangel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40 MadFan: Всем Прив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44 fur: vsem vsem zahodi ne rabei opit zarobativai !!! bes naima i vmeshatelistv, 1(2-2) - 7(0-1) (fur [2] ) против (vitiuk [1] )- - 07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46 Воевода: woman приходит из комнаты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48 :  Началась битва  Vandama vs Gab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51 Chef private [iptel2004]:ya nepone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09:58 Chef private [iptel2004]:chto za igrok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00 :  Началась битва  pikcha vs Chef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02 iptel2004: Данный персонаж - обсолютно реален , пароль - его имя на печатанные английскими буквами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05 Dr_Arhangel: to[MadFan] Привет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15 Niva: to[iptel2004] Ок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32 :  Началась битва  Tiger vs digh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43 woman: продам Кожаная броня за 15 слв!.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46 woman: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56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58 Jekis80: vsem poka do zavtra udaci v boiah.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59 Bocman: to[iptel2004] ti sam pridumal, ili podskazal kto-to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0:59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0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2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3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5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6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8 Ga$ston: to[dighi] ya prosto ne mogu terpet' kagda mena obmanivayut!!!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08 Воевода: Не ори, Ga$ston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0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1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1 Klarissa: to[woman] не флуд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2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3 Tiger: to[woman] молчанку получиш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5 woman: продам Кожаная брон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15 _kiss__: to[woman] позови зайку пускай зайд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27 _kiss__: to[woman] в игру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29 Воевода: Jekis80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30 : Bocman наложил административную молчанку на woman на 15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34 : Завершилась битва Vandama против Gab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38 dighi: to[Ga$ston] tak ea obeshel bo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40 Chef: to[Tiger] tut flod v x 3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40 Dr_Arhangel: to[Jekis80] Пок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49 Воевода: _kiss__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1:49 iptel2004: В данной игре ставка - 50 золотых . Если вы сумеете это проделать - JVPs переводит эти деньги на ваш счет в Игр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19 Воевода: woman уходит в комнату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24 Chef private [iptel2004]:ya ne ponel chto nado sdelat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31 Воевода: _kiss__ приходит из комнаты "Государстве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34 fur: vsem vsem zahodi ne rabei opit zarobativai !!! bes naima i vmeshatelistv, 1(2-2) - 7(0-1) (fur [2] ) против (vitiuk [1] )- - 04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34 Воевода: Не ори, fur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45 _kiss__: создайте хао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45 Воевода: На правах рекламы: будь ты этот или тот, заходи скорей в хаот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50 Ga$ston: to[dighi] ya skazal hoat i ti skazal 4to zaidosh! zna4et duel' ti ho4esh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51 Воевода: Cannibal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2:57 Воевода: zelot прощается с нами и уходит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20 dighi: to[Ga$ston] nda no ti cto to snimesh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22 Воевода: YoungBarbarian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24 iptel2004: Условия для получения приза - согласуются с администрацией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26 Dr_Arhangel: 2-м уровням вход запрещен!!!, (Dr_Arhangel [1] ,SenseY [2] )- 04 мин. ------- И что можна сказать про этого чела???????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32 Ga$ston: to[dighi] o.k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54 Chef private [iptel2004]:slushai chto za priz ya ne ponemai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3:59 Воевода: Frankenshtein уходит в комнату "Первый тестовый банк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4:50 iptel2004: Просьба на сегодня не писать в приват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4:59 Воевода: Не ори, Dr_Arhangel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09 _kiss__: все все все сюда !!! скорей как хочеш только без найма, (_kiss__ [4] )- 14 мин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09 Воевода: Не ори, _kiss__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12 iptel2004: Я готов в чате говорить для всех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14 Воевода: _kiss__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15 Likvidator: заходите в стенку!!!!!!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21 Воевода: woman уходит в комнату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29 Chef: to[iptel2004] obyasni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47 Chef: to[iptel2004] ya nepone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47 Воевода: Den_Sjao_Peen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5:50 Воевода: Scorpion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15 Ga$ston: Jdu v duelah! lubova protivnika ne vishe 9 lvl! yesli vishe to ne v angele ili izumrude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21 Воевода: Vandama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25 Воевода: mikcoil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31 Воевода: _kiss__ приходит из комнаты "Государстве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36 Воевода: woman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40 Воевода: CHUCHMEK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6:43 :  Началась битва  fur vs vitiuk, 2210106, Likvidato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7:00 iptel2004: Призом является сумма в 50 золотых - для взломавшего пароль (имя игрока ) при вхождении в игру ... Лого JVPs - пароль - имя . По условиям договора - он не называет его в Игре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7:19 :  Началась битва  Den_Sjao_Peen vs mikcoil11:17:36 Воевода: Х.А.О.Т. -- Хламовое АвтоОпределение Труп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7:46 Chef: to[iptel2004] itot kto vzlomaet komu obroshatza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8:29 Воевода: _kiss__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8:32 Воевода: Vandama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8:33 Воевода: SenseY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18:42 iptel2004: Вы сможете реализовать его оружие или одежду - за призом в JVPs компанию.1:27:12 Neo11 private [iptel2004]:ну у меня главная страница пропала чисто всё синее и ник не требуют токо парол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27:14 Воевода: Привет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27:16 Воевода: _kiss__ приходит из комнаты "Комиссионный магазин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27:22 : Завершилась битва dighi против Tige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27:35 Воевода: hackerCrash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:27:36 iptel2004: Для понятия принципа . Вход в игру невозможен при включенном нике и игре Ариана . Необходим чистый вход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дальнейшем любой игрок получивший травму в Игре от игрока JVPs - имеет право на безплатное лечение .. если он застрахован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2:35:03 Ork: to[star007] в приват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ttp://www.open-forum.ru/forum/1103151951/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ttp://www.voin.net - ищут работников 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Юрий , iptel2004@mail.ru 16.12.2004 02:05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ня этот вопрос очень интересует ..может она трудная , она не понятно расписана или я что-то не так обьясняю ? на www.voin.net - страховая компания JVPs застраховала имя персонажа . И выплатит страховую сумму ТОМУ кто взломает пароль игрока ! Безнаказанно ! И потом страховая компания берет к себе на работу 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ик игрока для взлома " JVPs" - пароль - это имя владельца персонажем по английски . Единственное условие - при регистрации в игре , выплачиваются деньги и прощяется попытка взлома ТОЛЬКО если ваш ник JVPs**(*любой). Это что то новое !!! http://www.voin.net - ищут работников !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http://www.businesslab.com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